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учебному предмету «ФИЗИКА»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8 классов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20 - 2021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г. Кировград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среднего общ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фронова Юлия Олеговна, учитель физики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 (протокол № 1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тверждена приказом директора МАОУ СОШ № 1 № 75-О от «31» августа 2020 г.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физике составлена  в соответствии с требованиями Федерального государственного образовательного стандарта  основного общего образования (ФГОС ООО); требованиями к результатам освоения основной образовательной  программы (личностным, метапредметным, предметным); программы основного общего образования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7—9 классы : рабочие программы / сост. Е. Н. Тихонова. — 5-е изд., перераб. — М. : Дрофа, 2015.- 400 с.физика 7-9 классы (базовый уровень), ФГОС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учебному плану МАОУ СШ №1 предмет физика относится к области естественнонаучного цикла и на его изучение в 8 –м классе отводится 68 часов (34 учебных недели), из расчета 2 часа  в неделю. Рабочая программа ориентирована на использование УМК  А.В. Перышкин. Физика. 8 класс. – М.: Дрофа, 2016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 изучения курса физики 8 класс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зволяет добиваться следующих результатов освоения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к эмоциональному восприятию физических задач, решений, рассуждени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нтролировать процесс и результат учеб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ативность мышления, инициативы, находчивости, активности при решении  задач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действия в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ответствии с поставленной задачей и усл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ми её реа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shd w:fill="FFFFFF" w:val="clear"/>
        <w:spacing w:lineRule="auto" w:line="240" w:before="0" w:after="0"/>
        <w:ind w:left="710" w:hanging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 формулировать то, что усвоено, определять качество и уровень усвое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е приёмы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возникновение конфликтов при наличии разных точек зр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го решения в совместной дея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по темам курса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Тепловые явления, Изменение агрегатных состояний вещества (23 часа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ейка, секундомер, термометр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изучения физических явлений: наблюдение, эксперимент, те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сохранения энергии в тепловых процесса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 фазовых переходов для любых ве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водить примеры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х  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термины: молекула, атом, вещество, матер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между температурой и скоростью движения молеку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ство температуры при фазовых перехода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работы тепловых двиг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теплообмен в теплоизолированных систе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амперметр, вольтметр, омме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писы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емые действия электрического тока: световое, тепловое, магнитное, химическ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уть короткого замыка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устройство электронагревательных приб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 задачи на виды соединений проводников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электрические схемы цеп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расчет развиваемой мощности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лассифицировать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виды соединений элементов электрических цеп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компас, магнитная стрел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льзования магнитной стрелк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магнитного поля прямого тока и катуш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уравчика, правой руки и левой р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ое поле, как меру электромагнитного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люса катушки, по которой протекает ток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направления силовых линий поля при взаимодействии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меня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ачественные 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определения движения заряженной частицы в магнитном пол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4.Световые явления (12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вристическими методами решения проблем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 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зы, зеркал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о и действие перископ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оптическая сила линзы, закон отражения и закон прелом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ения преломления и отраж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зеркале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я изображений в глазе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изображения на черте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материала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ые явления (23 час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ое движение. Виды теплопереда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вое движение. Температура и её измерение. Шкала Цельсия. Абсолютный нуль. Внутренняя энергия тела. Виды теплопередачи: теплопроводность, конвенция, излучение. Способы изменения внутренней энергии тела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Количество тепл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теплоты. Удельная теплоемкость вещества. Удельная теплота сгорания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  «Сравнение количеств теплоты при смешивании воды разной температуры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2 «Измерение удельной теплоемкости веществ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3 «Измерение влажности воздух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1 «Тепловые явле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Изменение агрегатных состояний вещ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состояния вещества. Плавление и отвердевание кристаллических тел. Удельная теплота плавления. Влажность воздуха. Испарение. Конденсация. Кипение. Удельная теплота преобразования. Преобразование энергии в тепловых явления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2. «Изменение агрегатных состояний веществ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. Электрически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ники, диэлектрики и полупроводники. Напряженность электрического поля. Закон Кулона. Электростатическая индукц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ысл физических величин: электрический заряд,  напряжённость электрического пол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ление об электрических зарядах  их делимости, об электроне как носителе наименьшего электрического заряда, о ядерной модели атома и структуре ион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мысл физических законов:  сохранения электрического заряда и Кулон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исовать модель атома водород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и объяснять физические явления: электризацию тел, взаимодействие электрических заряд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ять устройство и принцип действия электромет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Электрический т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Аккумулято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4 «Сборка электрической цепи и измерение силы тока на различных её участках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5 «Измерение напряжения на различных участках электричкой цеп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6 «Регулирование силы тока реостатом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7 «Измерение сопротивления проводника при помощи амперметра и вольтметр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Соединение проводников в це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соединения проводников. Параллельное соединение проводников. Смешанные соединения проводн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е и параллельное соединение проводников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бирать простейшие электрические цепи и чертить сх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анализ соединений в электрической цеп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4. Работа и мощность электрического то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и мощность электрического тока. Нагревание проводников электрическим током. Закон Джоуля - Ленца. КПД установки Конденсатор. Электрическая емкость. Энергия конденсато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техники безопасности при работе с электрическими цеп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8 «Измерение мощности и работы тока в электрической ламп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4 « Электрические явления. Работа и мощность электрического тока».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Эрстеда. Магнитное поле токов. Магнитное поле. Постоянные магниты. Магнитное поле электрического тока. Магнитное поле катушки с током. Магнитное поле Земли. Линии магнитной индукции. Взаимодействие магнитов. Действие магнитного поля на проводник с током. Электрический двигател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9 «Сборка электромагнита и его испыта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0 « Изучение работы электродвигателя постоянного тока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Световые явления (12 часов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товы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Зеркальное и рассеянное отражение све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нные затмения. Зеркальное и диффузное отражение. Многократное отраж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 Оптические прибо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зы. Оптическая сила линзы. Фотоаппарат. Глаз и зрение. Очки. Лупа. Движение небесных тел на неб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1 «Получение изображений с помощью линз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ка. 8 класс. УМК А. В. Перышкин, Н. В. Филонович, Е. М. Гутник. ФГОС ООО</w:t>
      </w:r>
    </w:p>
    <w:p>
      <w:pPr>
        <w:pStyle w:val="Normal"/>
        <w:spacing w:lineRule="atLeast" w:line="100" w:before="0" w:after="28"/>
        <w:jc w:val="center"/>
        <w:rPr/>
      </w:pPr>
      <w:r>
        <w:rPr/>
        <w:t>68 часов, 2 часа в неделю.</w:t>
      </w:r>
    </w:p>
    <w:tbl>
      <w:tblPr>
        <w:tblW w:w="154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2"/>
        <w:gridCol w:w="1701"/>
        <w:gridCol w:w="3402"/>
        <w:gridCol w:w="2400"/>
        <w:gridCol w:w="1843"/>
        <w:gridCol w:w="2409"/>
        <w:gridCol w:w="1137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деятельности учащих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УУД личнос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метапредме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Дата</w:t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Тепловые явл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2 ч)</w:t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ое движение. Температура. Внутренняя 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личать тепловы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зависимость температуры тела от скорости  движения его молеку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наблюдать и исследовать превращение энергии тела в механических процесс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энергии при подъеме тела, при его па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 зависимость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направления и скорости теплообмена от разности температу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амостоятельность в приобретении новых знаний и практических умений;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 знание основных принципов и правил отношения к природе; знание основ здорового образа жизни и здоровьесберегающих технологий; экологическое сознание; основы социально-критического мыш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Способы изменения внутренне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изменение внутренней энергии тела, когда над ним совершаю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работу или тело совершает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еречислять способы изменения внутренне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изменения внутренней энергии тела путем совершения работы и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опыты по изменению внутренней энер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существ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икроопыты по реализации различных способов изменения внутренней энерг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теплопередачи. Теплопрово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тепловые явления на основе молекулярно-кинетической те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теплопровод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теплопроводности различных веществ и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 зависимость теплопроводности от рода веществ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Приводят примеры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теплопередачи путем теплопроводност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векция. Из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Приводят примеры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анализиру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сравнива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виды теплопереда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оличество теплоты. Удельная тепл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Находить связь между единицами количества теплоты: Дж, кДж, кал, ккал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sz w:val="19"/>
                <w:szCs w:val="19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физический смысл удельной теплоемкости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именения на практике знаний о различной теплоемкости вещест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 xml:space="preserve"> количество теплоты, необходимое для нагревания или выделяемого при охлажден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счет количества те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нагревания тела или выделяемое им при охла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Применяя формулу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для расчета количества теплоты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е температуры тела,  его массу и удельную теплоемкость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 «Сравнение ко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ичеств теплоты при смешивании воды разной темпера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и сравнивать количество теплоты, отданное горячей водой и полученное холодной при теплообмен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сследуют явл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обмена при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смешивании холодной и горячей воды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дельной теплоемк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экспериментально удельную теплоемкость вещества и сравнивать ее с табличным значе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змер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удельную теплоемкость вещества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алгоритм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решения зада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нергия топлива. Удельная теплота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физический смысл удельной теплоты сгорания топлива и рассчитывать 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экологически чистого топл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 для процессов с использованием топли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1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Закон сохранения энергии в механических и тепловых проце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механической энергии во внутреннюю, перехода энергии от одного тела к друго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подтверждающие закон сохранения механ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истематизировать и обобщать знания закона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описыв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я и превращения механической и внутренней энергии тела в различных процес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систематизировать и обобщать знания закона </w:t>
            </w:r>
            <w:r>
              <w:rPr>
                <w:rFonts w:eastAsia="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охранения и превращения энергии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Реш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задачи с применением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лгоритма составления уравнения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Тепловые яв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описывать процессы нагревания и охлаждения тел, объяснять причины и способы изменения внутренней энергии, составлять и решать уравнение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Изменение агрегатных состояний веществ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1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Агрегатные состояния вещества.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Плавление и отверде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агрегатных состояний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агрегатные состояния вещества и объяснять особенности молекулярного строения газов, жидкостей и твердых т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процесс плавления тела от кристаллизации и приводить примеры эт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плавления, делать отчет и объяснять результаты экспе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График плавления. Удельная теплота пл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 температуры плавления, график плавления и отверде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выделяющегося при кристал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роцессы плавления и отвердевания тела на основе молекулярно-кинетически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дельную теплоту плавления ль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количество тепл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олучать необходимые данные из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 алгоритм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ешения задач на плавление и кристаллизацию т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Испарение и конденс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нижение температуры жидкости при испар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явлений природы, которые объясняются конденсацией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испарения и конденсации, анализировать его результаты и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внутренней энергии воды в результате испар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нижение температуры при испарении жидк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ипение. Удельная теплота пар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аблицей 6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использования энергии, выделяемой при конденсации водяного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превращения в пар жидкости любой мас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кипения воды, анализировать его результат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кипения, зависимость температуры кипения от атмосферного давл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 график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температуры жидкости при нагревании и кип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ходить в таблице необходимые данны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полученное (отданное) телом, удельную теплоту паро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удельную теплоту плавления и парообразования вещества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Составляют уравнения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теплового баланса с учетом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>процессов нагревания, плавления и парообра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здуха. 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и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влияния влажности воздуха в быту и деятельности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влажность воздух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лажность воздуха по точке росы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психрометра и гигромет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бота газа и пара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. Двигатель внутреннего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нцип работы и устройство ДВС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ДВС на практи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тепловых маши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и принцип работы паровой турбин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овой турбины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равнивать КПД различных машин и мех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писыва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превращения энергии в тепловых двигателях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еханическую работу, затраченную энергию топлива и КПД теплового двига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грегатных состояний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количество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теплоты в процессах теплопередачи при нагревании и охлаждении, плавлении и кристаллизации, испарении и конденс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Агрегатны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стояния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Демонстрируют умение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лять уравнение теплового баланса, описывать и объяснять тепловые я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ически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28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зация тел. Два рода за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взаимодействие заряженных тел и существование двух родов электрических заря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зации тел при соприкосновении и  взаимодействие заряженных т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/>
                <w:b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оскоп. Электрическ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наруживать наэлектризованные тела, электрическое по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электроскопом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изменение силы, действующей на заряженное тело при удалении и приближении его к заряженному те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оздействие заряженного тела на окружающие тел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электроско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он. 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пыт Иоффе—Милликен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доказывать существование частиц, имеющих наименьший электрический заряд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бразование положительных и отрицательных ион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межпредметные связи химии и физики для объяснения строения ат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Наблюдают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деления электрического заряда. С помощью периодической таблицы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преде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Объяснение электрически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электризацию тел при соприкосновен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перераспределение заряда при переходе его с наэлектризованного тела на ненаэлектризованное при соприкоснов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я электризации и взаимодействия заряженных тел на основе знаний о строении вещества и строении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оводники, полупроводники и диэлект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 основе знаний строения атома объяснять существование проводников, полупроводников и диэлектр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роводников, полупроводников и диэлектриков в технике, практического применения полупроводникового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ди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блюдать работу полупроводникового ди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На основе знаний строения атома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уществование проводников, полупроводников и диэлектр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ий ток. Источники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сухого гальванического эле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источников электрического тока, объяснять их назна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ческого то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ическая цепь. Действия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собенности электрического тока в металлах, назначение источника тока в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замкнутую и разомкнутую электрические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химического и теплового действия электрического тока и их использования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тепловое, химическое и магнитное действия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Собирают простейшие электрические цепи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х схемы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 действия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ила тока. Ампер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зависимость интенсивности электрического тока от заряда и времен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силу тока в различных единиц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Сборка электрической цепи и измерение силы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ампер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амперметра и гальвано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илу тока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 в электрической цепи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ое напря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напряжение в кВ, м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табличные данные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напряжение по форму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напряжени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пряжение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льтметр. Зависимость силы тока от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вольт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напряжение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троить график зависимости силы тока от нап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илы тока в проводнике от напряжения на его конц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противление. Лабораторная работа «Измерение напря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чину возникновения сопротивлени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ов и график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, измеять напряжение, пользоваться вольтметр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напряжение на участке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3/ 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записывать закон Ома в виде формул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ешать задачи на закон 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ных данных, приведенных в таблиц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4/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счет сопротивления прово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сследовать зависимость сопротивления проводника от его длины, площади поперечного сечения и материала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числять удельное сопротивление провод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опротивления проводника от его длины, площади поперечного сечения и от рода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5/ 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меры на расчет электрических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ическое сопротив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6/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остаты. Лабораторная работа «Регулирование силы тока реоста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реостатом для регулирования силы тока в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, принцип действия и назначение реостатов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 xml:space="preserve">Регулируют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силу тока в цепи с помощью реост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7/ 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 сопротивления пров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опротивление проводника при помощи амперметра и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электрическое сопротивл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8/ 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Последоват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оследоват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оследоват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следовательн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оследоват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9/ 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аралл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алл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аралл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араллельн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аралл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0/ 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, сопротивление при параллельном и последовательном соединении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, сопротивление при параллельном и последовательном соединении провод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1/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теме «Электрический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на расчет электрических цеп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2/ 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бота и мощность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работу и мощность электрического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единицу мощности через единицы напряжения и силы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ваттметров и счетчиков электроэнер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3/ 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Лабораторная работа "Измерение мощности и работы тока в ламп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работу тока в 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к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мощность и работу тока в лампе, используя амперметр, вольтметр, час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4/ 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Джоуля—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гревание проводников с током с позиции молекулярного строения веществ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выделяемое проводником с током по закону Джоуля—Лен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 на основе знаний о строении веществ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количество теплоты, выделяемое проводником с током по закону Джоуля—Лен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5/ 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ден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способы увеличения и уменьшения емкости конденсато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6/ 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Нагревательные приборы. Короткое замыка- 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по принципу действия лампы, используемые для освещения, предохранители в современных прибор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Умеют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характеризовать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пособы энергосбережения, применяемые в бы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7/ 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8/ 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Электромагнитны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5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Выявлять связь между электриче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ким током и магнитным полем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связь направления магнитных линий магнитного поля тока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магнитных яв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 xml:space="preserve"> действие электрического тока на магнитную стрелк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Электромаг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ты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.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Лабораторная работа «Сборка электро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зывать способы усиления магнит-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ого действия катушки с током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использования электромагнитов в технике и быту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—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магнитное действие катушки с токо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зготавлив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электромагнит, испытывают его действия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зависимость свойств  электромагнита от силы тока и наличия сердеч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 xml:space="preserve">Постоянные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ы. Магнитное поле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зникновение магнит- ных бурь, намагничивание железа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учать картины магнитного поля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осового и дугообразного магнитов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исывать опыты по намагничива- нию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учают</w:t>
            </w:r>
            <w:r>
              <w:rPr>
                <w:rFonts w:cs="Times New Roman" w:ascii="Times New Roman" w:hAnsi="Times New Roman"/>
              </w:rPr>
              <w:t xml:space="preserve"> явления намагничивания веществ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структуру магнитного поля постоянных магнитов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наружив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магнитное поле Зем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абораторная работа «Изучение электрического двигателя постоя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принцип действия электродвигателя и области его применения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еречислять преимущества электродвигателей по сравнению с тепловыми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обирать электрический двигатель  постоянного тока (на модели)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 основные детали электрического двигателя постоянного тока;</w:t>
            </w:r>
          </w:p>
          <w:p>
            <w:pPr>
              <w:pStyle w:val="Normal"/>
              <w:autoSpaceDE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наружи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действие магнитного поля на проводник с током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Изуч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ринцип действия электродвигател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Собирают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и испытывают модель электрического двигателя постоянн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5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онтрольная работа по теме «Электромагнитные я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5. Световые явления (12 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точни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Распрос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ение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ямолинейное распростран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образование тени и полут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олучению тени и полутен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ходить Полярную звезду в созвездии Большой Медведиц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пользуя подвижную карту звездного неба, определять положение пла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ют и объясняют</w:t>
            </w:r>
            <w:r>
              <w:rPr>
                <w:rFonts w:cs="Times New Roman" w:ascii="Times New Roman" w:hAnsi="Times New Roman"/>
              </w:rPr>
              <w:t xml:space="preserve"> образование тени и полутени. </w:t>
            </w:r>
            <w:r>
              <w:rPr>
                <w:rFonts w:cs="Times New Roman" w:ascii="Times New Roman" w:hAnsi="Times New Roman"/>
                <w:b/>
              </w:rPr>
              <w:t>Изображают</w:t>
            </w:r>
            <w:r>
              <w:rPr>
                <w:rFonts w:cs="Times New Roman" w:ascii="Times New Roman" w:hAnsi="Times New Roman"/>
              </w:rPr>
              <w:t xml:space="preserve"> на рисунках области тени и полутен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тражение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Закон о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жения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отраж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зависимости угла отражения света от угла паден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сследуют</w:t>
            </w:r>
            <w:r>
              <w:rPr>
                <w:rFonts w:cs="Times New Roman" w:ascii="Times New Roman" w:hAnsi="Times New Roman"/>
              </w:rPr>
              <w:t xml:space="preserve"> зависимость угла отражения света от угла паде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лоское зер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ал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акон отражения света при построении изображения в плоском зерка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е точки в плоском зеркал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Исследуют</w:t>
            </w:r>
            <w:r>
              <w:rPr>
                <w:rFonts w:cs="Times New Roman" w:ascii="Times New Roman" w:hAnsi="Times New Roman"/>
                <w:lang w:val="en-US"/>
              </w:rPr>
              <w:t xml:space="preserve"> свойства изображения в зеркале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Строят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я, получаемые с помощью плоских зеркальных поверхносте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 света. Зак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еломление све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реломлению света при переходе луча из воздуха в воду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преломление света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преломляющую призму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инзы. Оптическая сила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линзы по внешнему виду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, какая из двух линз с разными фокусными расстояниями дает большее увели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выпуклые и вогнутые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меряют фокусное расстояние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ображения, даваемые линз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я, даваемые линзой (рассеивающей, собирающей) для случаев: F&gt; f; 2F&lt; f; F&lt; f &lt;2F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мнимое и действительное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>Лабораторная работа «Получение изображения при помощи лин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мерять фокусное расстояние и оптическую силу линз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анализировать полученные при помощи линзы изображения, делать выводы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дставлять результат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олучают </w:t>
            </w:r>
            <w:r>
              <w:rPr>
                <w:rFonts w:cs="Times New Roman" w:ascii="Times New Roman" w:hAnsi="Times New Roman"/>
                <w:lang w:val="en-US"/>
              </w:rPr>
              <w:t>изображение с помощью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Составляют алгоритм </w:t>
            </w:r>
            <w:r>
              <w:rPr>
                <w:rFonts w:cs="Times New Roman" w:ascii="Times New Roman" w:hAnsi="Times New Roman"/>
                <w:lang w:val="en-US"/>
              </w:rPr>
              <w:t>построения изображений в собирающих и рассеивающих линза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ешение задач. Построение изображений в лин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нания к решению задач на построение изображений, даваемых плоским зеркалом и линз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знания к решению задач на построение изображений, даваемых плоским зеркалом и линзо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Глаз и зр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сприятие изображения глазом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межпредметные связи физики и биологии для объяснения восприятия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оптические явления, выполняют построение хода лучей, необходимого для получения оптических эффектов, изуча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тройство телескопа и микроскоп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Демонстрировать презентац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выступать с докладами и участвовать в их обсу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знания о природе важнейших физических явлений окружающего мира, понимание смысла физических законов и умение применять полученные знания для решения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SanPin">
    <w:altName w:val="Times New Roman"/>
    <w:charset w:val="cc"/>
    <w:family w:val="roman"/>
    <w:pitch w:val="default"/>
  </w:font>
  <w:font w:name="TT371Ao00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0">
    <w:name w:val="c30"/>
    <w:basedOn w:val="Style14"/>
    <w:qFormat/>
    <w:rPr/>
  </w:style>
  <w:style w:type="character" w:styleId="C78">
    <w:name w:val="c78"/>
    <w:basedOn w:val="Style14"/>
    <w:qFormat/>
    <w:rPr/>
  </w:style>
  <w:style w:type="character" w:styleId="C23">
    <w:name w:val="c23"/>
    <w:basedOn w:val="Style14"/>
    <w:qFormat/>
    <w:rPr/>
  </w:style>
  <w:style w:type="character" w:styleId="C172">
    <w:name w:val="c17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3">
    <w:name w:val="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6">
    <w:name w:val="c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7:40:00Z</dcterms:created>
  <dc:creator>Leon</dc:creator>
  <dc:description/>
  <cp:keywords/>
  <dc:language>en-US</dc:language>
  <cp:lastModifiedBy>RePack by SPecialiST</cp:lastModifiedBy>
  <cp:lastPrinted>2012-09-29T14:06:00Z</cp:lastPrinted>
  <dcterms:modified xsi:type="dcterms:W3CDTF">2020-09-03T17:08:00Z</dcterms:modified>
  <cp:revision>21</cp:revision>
  <dc:subject/>
  <dc:title>Муниципальное</dc:title>
</cp:coreProperties>
</file>